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56     7 5 6 6 8 4 7 3 8  -      -      -      -      -      5(24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9    4 1 2 2 4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1    6 7 4 7 5 8 5 8 6  -      -      -      -      -      5(26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2 4 3 5 3 7 4 5 7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9    5 6 5 3 6 5 6 6 3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6    8 8 7 8 7 6 8 7 5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3 3 8 1 2 2 3 4 4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1 2 1 4 1 3 2 2 2  -      7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167"/>
        <w:gridCol w:w="1375"/>
        <w:gridCol w:w="1477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гер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268"/>
        <w:gridCol w:w="1269"/>
        <w:gridCol w:w="1493"/>
        <w:gridCol w:w="1604"/>
        <w:gridCol w:w="362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гер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55:00Z</dcterms:created>
  <dc:creator>Елена</dc:creator>
  <dc:description/>
  <cp:keywords/>
  <dc:language>en-US</dc:language>
  <cp:lastModifiedBy>Елена</cp:lastModifiedBy>
  <dcterms:modified xsi:type="dcterms:W3CDTF">2025-10-19T16:07:00Z</dcterms:modified>
  <cp:revision>3</cp:revision>
  <dc:subject/>
  <dc:title>Всеукраїнські змагання з сучасних танців</dc:title>
</cp:coreProperties>
</file>